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Reading Assessment Anchors Checklist 2008 - Grade 8</w:t>
      </w:r>
    </w:p>
    <w:p>
      <w:pPr>
        <w:pStyle w:val="Header"/>
        <w:rPr>
          <w:rFonts w:ascii="Arial Black" w:hAnsi="Arial Black" w:cs="Arial Black"/>
          <w:sz w:val="36"/>
          <w:szCs w:val="20"/>
          <w:lang w:val="en-US" w:eastAsia="en-US"/>
        </w:rPr>
      </w:pPr>
      <w:r>
        <w:rPr>
          <w:rFonts w:cs="Arial Black" w:ascii="Arial Black" w:hAnsi="Arial Black"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37160</wp:posOffset>
                </wp:positionV>
                <wp:extent cx="891540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0.8pt;width:701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eacher:</w:t>
        <w:tab/>
        <w:tab/>
        <w:t>Course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803"/>
        <w:gridCol w:w="1259"/>
        <w:gridCol w:w="1258"/>
        <w:gridCol w:w="1347"/>
        <w:gridCol w:w="1169"/>
        <w:gridCol w:w="1273"/>
      </w:tblGrid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porting Category A: Comprehension and Reading Skills – FIC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R 8 A.1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</w:rPr>
              <w:t>Understand fiction appropriate to grade level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1.1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 Black" w:ascii="Arial Black" w:hAnsi="Arial Black"/>
                <w:sz w:val="20"/>
              </w:rPr>
              <w:t>Identify and apply the meaning of vocabulary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1   Identify and/or apply meaning of multiple-meaning words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2  Identify and/or apply a synonym or antonym of a word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A.1.2 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 Black" w:ascii="Arial Black" w:hAnsi="Arial Black"/>
                <w:sz w:val="20"/>
              </w:rPr>
              <w:t>Identify and apply word recognition skills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2.1  Identify how the meaning of a word is changed when an affix is is added; identify the meaning of a word from the text with an affix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2.2 Define and/or apply how the meaning of words or phrases changes when using context clues given in explanatory sentences or through the use of examples within the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1.3.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 Black" w:ascii="Arial Black" w:hAnsi="Arial Black"/>
                <w:sz w:val="20"/>
              </w:rPr>
              <w:t xml:space="preserve">Make inferences, draw conclusions, and make generalizations based on text. 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.1 Make inferences and/or draw conclusions based on information from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3.2 Cite evidence from text to support generalization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1.4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 Black" w:ascii="Arial Black" w:hAnsi="Arial Black"/>
                <w:sz w:val="20"/>
              </w:rPr>
              <w:t>Identify and explain main ideas and  relevant details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4.1 Identify and/or explain stated or implied main ideas and relevant supporting details from text.  </w:t>
            </w:r>
            <w:r>
              <w:rPr>
                <w:rFonts w:cs="Arial Narrow" w:ascii="Arial Narrow" w:hAnsi="Arial Narrow"/>
                <w:i/>
                <w:sz w:val="20"/>
              </w:rPr>
              <w:t>Note: items may target specific paragraph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1.5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 Black" w:ascii="Arial Black" w:hAnsi="Arial Black"/>
                <w:sz w:val="20"/>
              </w:rPr>
              <w:t>Summarize a fictional text as a whole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5.1 Summarize the key details and events of a fictional text as a whol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1.6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 Black" w:ascii="Arial Black" w:hAnsi="Arial Black"/>
                <w:sz w:val="20"/>
              </w:rPr>
              <w:t>Identify, describe, and analyze genre of text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6.1 Identify and/or analyze intended purpose of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6.2 Describe and/or analyze examples of text that support its intended purpo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porting Category A: Comprehension and Reading Skills - NON-FIC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R 8 A.2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 Black" w:ascii="Arial Black" w:hAnsi="Arial Black"/>
                <w:sz w:val="20"/>
              </w:rPr>
              <w:t>Understand  nonfiction appropriate to grade level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2.1       Identify and apply the meaning of vocabulary in nonfiction. 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.1 Identify and/or apply meaning of multiple-meaning words used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.2 Identify and/or apply meaning of content-specific words used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2.2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 Black" w:ascii="Arial Black" w:hAnsi="Arial Black"/>
                <w:sz w:val="20"/>
              </w:rPr>
              <w:t>Identify and apply word recognition skills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2.1 Identify and apply how the meaning of a word is changed when an affix is added, identify and apply the meaning of a word from the text with an affix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2.2 Define and/or apply how the meaning of words or phrases changes when using context clues given in explanatory sentences or through the use of examples with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2.3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 Black" w:ascii="Arial Black" w:hAnsi="Arial Black"/>
                <w:sz w:val="20"/>
              </w:rPr>
              <w:t xml:space="preserve">Make inferences, draw conclusions, and make generalizations based on text. 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3.1 Make inferences and/or draw conclusions based on information from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3.2 Cite evidence from text to support generalization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2.4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 Black" w:ascii="Arial Black" w:hAnsi="Arial Black"/>
                <w:sz w:val="20"/>
              </w:rPr>
              <w:t>Identify and explain main ideas and  relevant details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4.1 Identify and/or explain stated or implied main ideas and relevant supporting details from text.  </w:t>
            </w:r>
            <w:r>
              <w:rPr>
                <w:rFonts w:cs="Arial Narrow" w:ascii="Arial Narrow" w:hAnsi="Arial Narrow"/>
                <w:i/>
                <w:sz w:val="20"/>
              </w:rPr>
              <w:t>Note: Items may target specific paragraph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2.5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 Black" w:ascii="Arial Black" w:hAnsi="Arial Black"/>
                <w:sz w:val="20"/>
              </w:rPr>
              <w:t>Summarize a nonfictional text as a whole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5.1 Summarize the major points, processes, and/or events of a nonfictional text as a whol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.2.6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 Black" w:ascii="Arial Black" w:hAnsi="Arial Black"/>
                <w:sz w:val="20"/>
              </w:rPr>
              <w:t>Identify, describe, and analyze genre of text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6.1 Identify and/or describe the author’s intended purpose of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6.2 Describe and/or analyze examples of text that support the author’s intended purpos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638"/>
        <w:gridCol w:w="1253"/>
        <w:gridCol w:w="1249"/>
        <w:gridCol w:w="1337"/>
        <w:gridCol w:w="1163"/>
        <w:gridCol w:w="1256"/>
      </w:tblGrid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Reporting Category B:  Interpretation and Analysis of Fictional and Nonfictional Text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R8.B.1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  <w:r>
              <w:rPr>
                <w:rFonts w:cs="Arial Black" w:ascii="Arial Black" w:hAnsi="Arial Black"/>
                <w:sz w:val="20"/>
              </w:rPr>
              <w:t>Understand components within and between texts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B.1.1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rPr>
                <w:rFonts w:cs="Arial Black" w:ascii="Arial Black" w:hAnsi="Arial Black"/>
                <w:sz w:val="20"/>
              </w:rPr>
              <w:t xml:space="preserve">Interpret, compare, describe, analyze, and evaluate components of fiction and literary nonfiction.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1 Interpret, compare, describe, analyze, and/or evaluate the relationships among the following within or between fiction and literary nonfiction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aracter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may also be called narrator, speaker, subject of a biography): Interpret, compare, describe, analyze, and/or evaluate character actions, motives, dialogue, emotions/feelings,  traits, and relationships among characters within fictional and literary nonfictional text.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erpret, compare, describe, analyze, and /or evaluate the relationship between characters and other components of tex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tting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setting of fiction or literary nonfiction.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relationship between setting and other components of the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ot (Action)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elements of the plot (conflict, rising action, climax and/or resolution).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relationship between elements of the plot (conflict, rising action, climax and/or resolution)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me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theme of fiction or literary nonfiction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relationship between the theme and other components of the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B.1.2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rPr>
                <w:rFonts w:cs="Arial Black" w:ascii="Arial Black" w:hAnsi="Arial Black"/>
                <w:sz w:val="20"/>
              </w:rPr>
              <w:t xml:space="preserve">Make connections between text.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.2.1  Interpret, compare, describe, analyze, and/or evaluate connections between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R8.B.2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  <w:r>
              <w:rPr>
                <w:rFonts w:cs="Arial Black" w:ascii="Arial Black" w:hAnsi="Arial Black"/>
                <w:sz w:val="20"/>
              </w:rPr>
              <w:t xml:space="preserve">Identify, interpret, describe, and analyze literary devices in fictional and literary nonfictional text. 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B.2.1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rPr>
                <w:rFonts w:cs="Arial Black" w:ascii="Arial Black" w:hAnsi="Arial Black"/>
                <w:sz w:val="20"/>
              </w:rPr>
              <w:t>Identify, interpret, describe, and analyze figurative language  in fiction and nonfiction.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.1  Identify, interpret, describe, and/or analyze examples of personification, simile, metaphor, hyperbole, and imagery in tex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1.2 Identify, interpret, describe, and/or analyze the author's purpose for and effectiveness at using figurative language in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B.2.2</w:t>
            </w:r>
            <w:r>
              <w:rPr>
                <w:rFonts w:cs="Arial" w:ascii="Arial" w:hAnsi="Arial"/>
                <w:sz w:val="20"/>
              </w:rPr>
              <w:t xml:space="preserve">           </w:t>
            </w:r>
            <w:r>
              <w:rPr>
                <w:rFonts w:cs="Arial Black" w:ascii="Arial Black" w:hAnsi="Arial Black"/>
                <w:sz w:val="20"/>
              </w:rPr>
              <w:t>Identify, interpret, describe, and analyze the point of view of the narrator in fictional and nonfictional text.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.2.1 Identify, interpret, describe, and/or analyze the point of view of the narrator as first person or third person point of view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2.2 Interpret, describe, and/or analyze the effectiveness of the point of view used by the author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R8.B.3</w:t>
            </w:r>
            <w:r>
              <w:rPr>
                <w:rFonts w:cs="Arial" w:ascii="Arial" w:hAnsi="Arial"/>
                <w:sz w:val="20"/>
              </w:rPr>
              <w:t xml:space="preserve">         </w:t>
            </w:r>
            <w:r>
              <w:rPr>
                <w:rFonts w:cs="Arial Black" w:ascii="Arial Black" w:hAnsi="Arial Black"/>
                <w:sz w:val="20"/>
              </w:rPr>
              <w:t>Understand concepts and organization of nonfictional text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B.3.1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rPr>
                <w:rFonts w:cs="Arial Black" w:ascii="Arial Black" w:hAnsi="Arial Black"/>
                <w:sz w:val="20"/>
              </w:rPr>
              <w:t>Interpret, describe, and analyze the characteristics and uses of facts and opinions in nonfictional text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.1  Interpret, describe, and/or analyze the use of facts and opinions to make a point or construct an argument in nonfictional tex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B.3.2</w:t>
            </w:r>
            <w:r>
              <w:rPr>
                <w:rFonts w:cs="Arial" w:ascii="Arial" w:hAnsi="Arial"/>
                <w:sz w:val="20"/>
              </w:rPr>
              <w:t xml:space="preserve">           </w:t>
            </w:r>
            <w:r>
              <w:rPr>
                <w:rFonts w:cs="Arial Black" w:ascii="Arial Black" w:hAnsi="Arial Black"/>
                <w:sz w:val="20"/>
              </w:rPr>
              <w:t>Distinguish between essential and nonessential information within or between texts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2.1  Identify, interpret, describe and/or analyze bias and propaganda techniques in nonficitonal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</w:rPr>
              <w:t>B.3.3</w:t>
            </w:r>
            <w:r>
              <w:rPr>
                <w:rFonts w:cs="Arial" w:ascii="Arial" w:hAnsi="Arial"/>
                <w:sz w:val="20"/>
              </w:rPr>
              <w:t xml:space="preserve">           </w:t>
            </w:r>
            <w:r>
              <w:rPr>
                <w:rFonts w:cs="Arial Black" w:ascii="Arial Black" w:hAnsi="Arial Black"/>
                <w:sz w:val="20"/>
              </w:rPr>
              <w:t xml:space="preserve">Identify, compare, explain, interpret, describe, and analyze how text organization clarifies meaning of nonfiction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 Black" w:cs="Arial Black" w:ascii="Arial Black" w:hAnsi="Arial Black"/>
                <w:sz w:val="20"/>
              </w:rPr>
              <w:t xml:space="preserve">                 </w:t>
            </w:r>
            <w:r>
              <w:rPr>
                <w:rFonts w:cs="Arial Black" w:ascii="Arial Black" w:hAnsi="Arial Black"/>
                <w:sz w:val="20"/>
              </w:rPr>
              <w:t xml:space="preserve">text. 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3.1  Identify, interpret and/or analyze  text organization, including:  sequence, question/answer, comparison/contrast, cause/effect or problem/solution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3.2  Identify content that would fit in a specific section of tex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.3.3 Interpret graphics and charts, and/or make connections between text and the content of graphics and charts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3.4  Identify, compare, explain, interpret, describe, and/or analyze the sequence of steps in a list of direction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5840" w:h="12240"/>
      <w:pgMar w:left="900" w:right="990" w:gutter="0" w:header="0" w:top="81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Kristin Lord – Literacy Coach – East Stroudsburg Area School District        Rev. 9/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4:00Z</dcterms:created>
  <dc:creator>ITEC Department</dc:creator>
  <dc:description/>
  <cp:keywords/>
  <dc:language>en-US</dc:language>
  <cp:lastModifiedBy>dbittner</cp:lastModifiedBy>
  <cp:lastPrinted>2006-10-04T12:42:00Z</cp:lastPrinted>
  <dcterms:modified xsi:type="dcterms:W3CDTF">2007-11-14T15:14:00Z</dcterms:modified>
  <cp:revision>2</cp:revision>
  <dc:subject/>
  <dc:title>6th Grade Reading Assessment Anchors Checklist 2007</dc:title>
</cp:coreProperties>
</file>